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9422053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5027104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20840529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